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зисы к работе Среда обитания – школ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>В работе показана взаимосвязь состояния здоровья человека и экологического состояния школьного кабинета, как среды обитания. На качество среды в жилище влияет : воздух, вещества выделяемые мебелью, книгами, электромагнитные загрязнения ,комнатные раст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21:22:00Z</dcterms:created>
  <dc:creator>ds</dc:creator>
  <dc:description/>
  <dc:language>en-US</dc:language>
  <cp:lastModifiedBy>ds</cp:lastModifiedBy>
  <dcterms:modified xsi:type="dcterms:W3CDTF">2014-01-21T21:27:00Z</dcterms:modified>
  <cp:revision>1</cp:revision>
  <dc:subject/>
  <dc:title/>
</cp:coreProperties>
</file>